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7"/>
          <w:szCs w:val="27"/>
        </w:rPr>
      </w:pPr>
      <w:r>
        <w:rPr>
          <w:b/>
          <w:i w:val="false"/>
          <w:color w:val="000000"/>
          <w:sz w:val="27"/>
          <w:szCs w:val="27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ІШЕННЯ №</w:t>
      </w:r>
      <w:r>
        <w:rPr>
          <w:b/>
          <w:sz w:val="27"/>
          <w:szCs w:val="27"/>
          <w:lang w:val="en-US"/>
        </w:rPr>
        <w:t xml:space="preserve"> 290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 листопада 2018 р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затвердження проектно-кошторисної документації 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Розглянувши проектно-кошторисну документацію, враховуючи позитивний експертний звіт виданий філією ДП «Укрдержбудекспертиза» у Львівській області від 14.11.2018р. №14-2491-18 щодо розгляду проектної документації в частині міцності, надійності та довговічності об’єкта будівництва та кошторисної вартості: «Капітальний ремонт міської дороги по вул. Шевченка на ділянці від вул. Підгір’я до вул. Нижні Пасіки в м. Городок Львівської області», експертний звіт щодо розгляду проектної документації по робочому проекту  «Реконструкція зовнішнього освітлення вул. П.Григоренка, Д.Данилишина, Садова, Нова,В.Біласа в м. Городок Львівської області » виданий Державним підприємством «Західний експертно-технічний центр держпраці» від 22.11.2018р №1017.5504.18/6200 та експертний звіт щодо розгляду проектної документації по робочому проекту  «Реконструкція зовнішнього освітлення вул. М.Лисенка, Р.Шухевича, В.Будзановського, М.Тарнавського в м. Городок Львівської області» виданий Державним підприємством «Західний експертно-технічний центр держпраці» від 22.11.2018р. №1017.550518/6201, 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 560 «</w:t>
      </w:r>
      <w:r>
        <w:rPr>
          <w:bCs/>
          <w:sz w:val="27"/>
          <w:szCs w:val="27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7"/>
          <w:szCs w:val="27"/>
          <w:lang w:val="uk-UA"/>
        </w:rPr>
        <w:t xml:space="preserve">», виконком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</w:t>
      </w:r>
      <w:r>
        <w:rPr>
          <w:b/>
          <w:sz w:val="27"/>
          <w:szCs w:val="27"/>
          <w:lang w:val="uk-UA"/>
        </w:rPr>
        <w:t>В И Р І Ш И В:</w:t>
      </w:r>
    </w:p>
    <w:p>
      <w:pPr>
        <w:pStyle w:val="Normal"/>
        <w:ind w:right="-1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ab/>
        <w:t>1. Затвердити проектно-кошторисну документацію по об’єкту:</w:t>
      </w:r>
    </w:p>
    <w:p>
      <w:pPr>
        <w:pStyle w:val="Normal"/>
        <w:spacing w:before="0" w:after="60"/>
        <w:ind w:right="-1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«Капітальний ремонт міської дороги по вул. Шевченка на ділянці від </w:t>
      </w: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  <w:lang w:val="uk-UA"/>
        </w:rPr>
        <w:t>вул. Підгір’я до вул. Нижні Пасіки в м. Городок Львівської області»,  загальною кошторисною вартістю будівництва 1468,538 тис. грн.;</w:t>
      </w:r>
    </w:p>
    <w:p>
      <w:pPr>
        <w:pStyle w:val="Normal"/>
        <w:spacing w:before="0" w:after="60"/>
        <w:ind w:right="-1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 «Реконструкція зовнішнього освітлення вул. П.Григоренка, Д.Данилишина, Садова, Нова,В.Біласа в м. Городок Львівської області» - загальною кошторисною вартістю будівництва 431,808 тис. грн.;</w:t>
      </w:r>
    </w:p>
    <w:p>
      <w:pPr>
        <w:pStyle w:val="Normal"/>
        <w:spacing w:before="0" w:after="60"/>
        <w:ind w:right="-1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«Реконструкція зовнішнього освітлення вул. М.Лисенка, Р.Шухевича, В.Будзановського, М.Тарнавського в м. Городок Львівської області» -  кошторисною вартістю будівництва 425,192 тис. грн.;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рішення покласти на першого заступника міського голови Проця І.В.</w:t>
      </w:r>
    </w:p>
    <w:p>
      <w:pPr>
        <w:pStyle w:val="Normal"/>
        <w:ind w:right="14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42" w:firstLine="708"/>
        <w:rPr/>
      </w:pPr>
      <w:r>
        <w:rPr>
          <w:b/>
          <w:sz w:val="27"/>
          <w:szCs w:val="27"/>
          <w:lang w:val="uk-UA"/>
        </w:rPr>
        <w:t>Міський  голова                                                              Р. Кущак</w:t>
      </w:r>
    </w:p>
    <w:sectPr>
      <w:headerReference w:type="default" r:id="rId3"/>
      <w:type w:val="nextPage"/>
      <w:pgSz w:w="11906" w:h="16838"/>
      <w:pgMar w:left="1701" w:right="707" w:gutter="0" w:header="708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39:00Z</dcterms:created>
  <dc:creator>777</dc:creator>
  <dc:description/>
  <cp:keywords/>
  <dc:language>en-US</dc:language>
  <cp:lastModifiedBy>www.PHILka.RU</cp:lastModifiedBy>
  <cp:lastPrinted>2018-11-22T13:21:00Z</cp:lastPrinted>
  <dcterms:modified xsi:type="dcterms:W3CDTF">2018-11-26T10:52:00Z</dcterms:modified>
  <cp:revision>4</cp:revision>
  <dc:subject/>
  <dc:title>УКРАЇНА</dc:title>
</cp:coreProperties>
</file>